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>Технологическ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Технологическое оборудование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Муравьева М.А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              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br w:type="page"/>
      </w:r>
      <w:r>
        <w:rPr>
          <w:b/>
          <w:bCs/>
          <w:i/>
          <w:sz w:val="28"/>
          <w:szCs w:val="28"/>
        </w:rPr>
      </w:r>
    </w:p>
    <w:p>
      <w:pPr>
        <w:pStyle w:val="Style16"/>
        <w:numPr>
          <w:ilvl w:val="0"/>
          <w:numId w:val="13"/>
        </w:numPr>
        <w:autoSpaceDE w:val="false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Style16"/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 Программа учебной дисциплины Технологическое оборудование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Технология машиностроения, Технологическая оснастка, Процессы формо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ациональный выбор технологического оборудования для выполнения технологического процесс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лассификацию и обозначения металлорежущих станков; назначение, область применения, устройство, принципы работы, наладку и технологические возможности металлорежущих станков, в т.ч. с ЧПУ;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значение, область применения, устройство, технологические возможности РТК, ГПМ, ГП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>10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аса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7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пражнений и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четно-графическая рабо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ситуационных производственных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Технологическ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482"/>
        <w:gridCol w:w="12"/>
        <w:gridCol w:w="14"/>
        <w:gridCol w:w="14"/>
        <w:gridCol w:w="13"/>
        <w:gridCol w:w="8"/>
        <w:gridCol w:w="13"/>
        <w:gridCol w:w="27"/>
        <w:gridCol w:w="6"/>
        <w:gridCol w:w="7"/>
        <w:gridCol w:w="14"/>
        <w:gridCol w:w="34"/>
        <w:gridCol w:w="13"/>
        <w:gridCol w:w="6974"/>
        <w:gridCol w:w="1691"/>
        <w:gridCol w:w="1415"/>
      </w:tblGrid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 Основные понятия об э</w:t>
            </w:r>
            <w:r>
              <w:rPr>
                <w:b/>
                <w:color w:val="000000"/>
                <w:sz w:val="20"/>
                <w:szCs w:val="20"/>
              </w:rPr>
              <w:t xml:space="preserve">ксплуатации металлорежущих станков, </w:t>
            </w:r>
            <w:r>
              <w:rPr>
                <w:b/>
                <w:sz w:val="20"/>
                <w:szCs w:val="20"/>
              </w:rPr>
              <w:t>узлов и механизмов.</w:t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1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  <w:r>
              <w:rPr>
                <w:sz w:val="20"/>
                <w:szCs w:val="20"/>
                <w:u w:val="single"/>
              </w:rPr>
              <w:t xml:space="preserve"> Общие сведения о металлорежущих станках</w:t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лассификация станков по различным признака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/>
              <w:t>Условные обозначения моделей станков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лассификация движений в металлорежущих станках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ы частот вращения шпинделя двойных ходов и подач в станках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ru-RU"/>
              </w:rPr>
              <w:t>Тема1.2.</w:t>
            </w:r>
            <w:r>
              <w:rPr>
                <w:i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Типовые детали и механизмы металлорежущих станков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применяемые в приводах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элементов кинематических цепе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Передаточные отношения различных кинематических пар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инематический расчет коробок скорост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оробки подач, назначение, тип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Муфты, назначение и применени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Тормозные устройств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Реверсивные механизмы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Планетарные и дифференциальные механиз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Храповые и мальтийские механиз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Зубчатое колесо- рейк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Ходовой винт- гай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/>
              <w:t>Кулачковые механиз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lang w:val="ru-RU"/>
              </w:rPr>
              <w:t>Расчет коробок скоросте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 студента: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оставление докладов: 1. предохранительные устройства, 2. системы управления механизмами, 3. системы смазки, винтовые пары качения;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Расчёт задач по подбору зубчатых колё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 Металлорежущие станки. Кинематика, устройство и наладка.</w:t>
            </w:r>
          </w:p>
        </w:tc>
        <w:tc>
          <w:tcPr>
            <w:tcW w:w="863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u w:val="single"/>
                <w:lang w:val="ru-RU"/>
              </w:rPr>
            </w:pPr>
            <w:r>
              <w:rPr>
                <w:b/>
                <w:lang w:val="ru-RU"/>
              </w:rPr>
              <w:t>Тема 2.</w:t>
            </w:r>
            <w:r>
              <w:rPr>
                <w:lang w:val="ru-RU"/>
              </w:rPr>
              <w:t>1</w:t>
            </w:r>
            <w:r>
              <w:rPr>
                <w:u w:val="single"/>
                <w:lang w:val="ru-RU"/>
              </w:rPr>
              <w:t xml:space="preserve"> Токарно-винторезные станки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Назначение и классификация токарных станков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ыполняемые работы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сновные узлы токарных станков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Приспособления к токарным станк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инематика станка 16К2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Уравнение глав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злы токарных стан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Наладка станка 16К20 для нарезания метрической резьб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Наладка станка 16К20 для нарезания модульной резьб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lang w:val="ru-RU"/>
              </w:rPr>
              <w:t>Наладка токарно - винторезного станка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Составление кинематической схем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Уравнение кинематического баланс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Самостоятельная работа студента. Составление докладов по теме </w:t>
            </w:r>
          </w:p>
          <w:p>
            <w:pPr>
              <w:pStyle w:val="Normal1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ханизмы прямолинейного движения:</w:t>
            </w:r>
          </w:p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1. Зубчатое колесо- рейка.</w:t>
            </w:r>
          </w:p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2. Ходовой винт- ча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лачковые механиз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Карусельные, лобовые и токарно - затыловочные станк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область применения токарно-затыловочных, карусельных и лобовых станков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мые работы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карусельных станков, основные узлы, их назначение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усельный станок типа 1512. Кинематика станк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  <w:u w:val="single"/>
              </w:rPr>
              <w:t>Токарно-револьверные стан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окарно-револьверных станков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ы и механизмы токарно-револьверных станков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станка 1Г340П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револьверные автоматы и полуавтома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токарно-револьверного станка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sz w:val="20"/>
                <w:szCs w:val="20"/>
              </w:rPr>
              <w:t xml:space="preserve"> 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на составление токарно-револьверной налад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4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Токарные автоматы и полуавтоматы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токарных полуавтоматов. Область их применения и выполняемые на них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шпиндельный токарный многорезцовый полуавтомат типа 1713, назначение его узл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инематическая схем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автома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решение задач по выбору токарных автоматов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6</w:t>
            </w:r>
            <w:r>
              <w:rPr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  <w:u w:val="single"/>
              </w:rPr>
              <w:t xml:space="preserve">Фрезерные станки и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классификация фрезерных станков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приспособления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сольные вертикально-фрезерные станки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-фрезерные станки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о-фрезерные станки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очно-фрезерные станк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 станки непрерывного действ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типы, назначение делительных головок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злы УДГ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наладки УДГ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универсально-фрезерного станка и делительной головки на нарезание винтовых канавок или косозубых колёс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7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Резьбообрабатывающие станк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нарезания резь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узлы, кинематика и настройка резьбофрезерного станка типа 5Б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область применения болторезных, резьбонакатных и гайконарезных стан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2.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Станки строгально-протяжной группы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, область применения и работы, выполняемые на строгальных станка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строгальных станков. Долбежные станки, их назначение и область примен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классификация протяжных стан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Шлифовальные и притирочные ста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глошлифовальные станки, бесцентрово-шлифовальные полуавтоматы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шлифовальные станки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371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лицешлифовальные станки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е станки с крестовым и с круглым станком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10 </w:t>
            </w:r>
            <w:r>
              <w:rPr>
                <w:color w:val="000000"/>
                <w:sz w:val="20"/>
                <w:szCs w:val="20"/>
                <w:u w:val="single"/>
              </w:rPr>
              <w:t>Зубообрабатывающие станк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ификация станков.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адка зубообрабатывающих станков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, основные узлы, кинематика и настройка зубодолбежного станка типа 514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ерный станок типа 53А80, основные узлы, кинема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строгальные станки. Основные узлы, движения и наладка станка типа 5Т23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ание и выбор оборудова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 Произвести расчётную работу по теме</w:t>
            </w:r>
            <w:r>
              <w:rPr>
                <w:color w:val="000000"/>
                <w:sz w:val="20"/>
                <w:szCs w:val="20"/>
              </w:rPr>
              <w:t xml:space="preserve"> Зубоотделочные станки: зубошевинговальные, зубошлифовальные, зубопритирочные, станки для зубозакруг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2.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Агрегатные станк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агрегатирования станков. Основные преимущества агрегатных станков по сравнению со специальными станками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ые узлы агрегатных станков. Компоновочные схемы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действующие и несамодействующие силовые головки, их основные вид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стол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2.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Прецизионное оборудование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и область применения. Технологические возможност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выполняемые на прецизионных станка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матизированное производство.</w:t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рограммное управление станкам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устройств ЧП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ность числового программного управления (ЧПУ)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3.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Числовое программное управление станкам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ые устройства ЧП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угольные устройства ЧП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урные устройства ЧП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е устройства ЧП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Устройство станков с ЧПУ разных групп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патронно-центровой станок с ЧПУ типа 16К20ФЗ, назначение основные узлы, кинематик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е и расточные станки с ЧПУ. Типаж станков, назначение, классификац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ый станок с ЧПУ типа 2Р135Ф2: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, основные узлы, кинематик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езерные станки с ЧПУ. Назначение, классификация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фрезерный станок с ЧПУ типа 6Р13ФЗ: назначение, основные узлы, кинематик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3.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Многоцелевые станк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сведения о многоцелевых станках; назначение, компоновки, Механизмы автоматической смены инструмен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видности инструментальных магазинов и манипуляторов. *Накопители заготовок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целевой станок с ЧПУ типа ИР500МФ4. Назначение, основные узлы, принцип работы, кинематик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целевые станки типа 2204ВМФ2, 6305Ф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и.Системы координат, используемые устройства с ЧПУ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Гибкие производственные модули (ГПМ) и роботизированные технологические комплексы (РТК)</w:t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sz w:val="20"/>
                <w:szCs w:val="20"/>
              </w:rPr>
              <w:t>Содержание учебн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, область применения, классификация. ГП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РТК,    виды    компоновок,    состав    оборудования,    примеры исполн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использования ГПМ и РТК на базе различных групп стан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Выполнение упражнений по комплектации РТ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Гибкие производственные системы (ГПС).</w:t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устройство ГП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, область применения, технико-экономические обоснование использования гибких автоматизированных участ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ое автоматизированное производство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b/>
                <w:color w:val="000000"/>
                <w:sz w:val="20"/>
                <w:szCs w:val="20"/>
              </w:rPr>
              <w:t>Эксплуатация металлорежущих станков</w:t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4.1. </w:t>
            </w:r>
            <w:r>
              <w:rPr>
                <w:color w:val="000000"/>
                <w:sz w:val="20"/>
                <w:szCs w:val="20"/>
                <w:u w:val="single"/>
              </w:rPr>
              <w:t>Транспортировка и установка станков на фундамент</w:t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транспортировки стан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авила расстановки стан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крепления станков на фундамент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фундаментам и к помещениям  для  стан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 безопасности при транспортировке и установке стан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Решить ситуации на производстве по установке станков на фундамен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4.2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Технико-экономические показатели технологического оборудовани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сть, производительность, надежность, точность, гибкость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повышения надежности и точност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Рассчитать технико – экономические показател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4.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Испытания металлорежущих станк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технического уровня и надежности технологического оборудова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верки и испытаний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рование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лаборатории </w:t>
      </w:r>
      <w:r>
        <w:rPr>
          <w:bCs/>
          <w:sz w:val="28"/>
          <w:szCs w:val="28"/>
          <w:u w:val="single"/>
        </w:rPr>
        <w:t>Технологического оборудования и оснастки</w:t>
      </w:r>
      <w:r>
        <w:rPr>
          <w:sz w:val="28"/>
          <w:szCs w:val="28"/>
        </w:rPr>
        <w:t xml:space="preserve">; мастерских: </w:t>
      </w:r>
      <w:r>
        <w:rPr>
          <w:sz w:val="28"/>
          <w:szCs w:val="28"/>
          <w:u w:val="single"/>
        </w:rPr>
        <w:t>слесарной, механиче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программное обеспечение общего и профессионального назначения,</w:t>
      </w:r>
      <w:r>
        <w:rPr>
          <w:sz w:val="28"/>
          <w:szCs w:val="28"/>
        </w:rPr>
        <w:t xml:space="preserve"> автоматизированное место преподавателя, автоматизированные рабочие места учащихся, интерактивная доска, </w:t>
      </w:r>
      <w:r>
        <w:rPr>
          <w:bCs/>
          <w:sz w:val="28"/>
          <w:szCs w:val="28"/>
        </w:rPr>
        <w:t>кабинета технологии машиностроения: демонстрационный</w:t>
        <w:tab/>
        <w:t xml:space="preserve"> комплекс (оверхед-проектор, комплект кодотранспорантов);</w:t>
      </w:r>
      <w:r>
        <w:rPr>
          <w:sz w:val="28"/>
          <w:szCs w:val="28"/>
        </w:rPr>
        <w:t>принтер,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Документационное обеспечение</w:t>
      </w:r>
      <w:r>
        <w:rPr>
          <w:bCs/>
          <w:sz w:val="28"/>
          <w:szCs w:val="28"/>
        </w:rPr>
        <w:t>:  паспорт лаборатории; ФГОС СПО/ВПО  по специальности; план работы лаборатории; план работы СНО; журнал по технике безопас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Учебно-материальное обеспечен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еречень лабораторных и практических работ по дисциплине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инструкции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методические пособия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очные материал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разовательные ресурсы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 лаборатории Технологического оборудования и оснастк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ействующая модель «станок токарно-винторезный ОРТ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», действующая модель «станок универсально-фрезерный </w:t>
      </w:r>
      <w:r>
        <w:rPr>
          <w:bCs/>
          <w:sz w:val="28"/>
          <w:szCs w:val="28"/>
          <w:lang w:val="en-US"/>
        </w:rPr>
        <w:t>Quantum</w:t>
      </w:r>
      <w:r>
        <w:rPr>
          <w:bCs/>
          <w:sz w:val="28"/>
          <w:szCs w:val="28"/>
        </w:rPr>
        <w:t xml:space="preserve">», действующая модель «станок вертикально-сверлильный», 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Моде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способления для формирования ва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пособления для фрезерования цилиндрических дета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ые тиски с поворотным стол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ое приспособление специализированн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ое многоместное приспособ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пособления УС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дуктора для сверлильных раб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юн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хкулачковый патро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анг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т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т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ав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лач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очные элемен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хваты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омплект типовы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слесарной</w:t>
      </w:r>
      <w:r>
        <w:rPr>
          <w:bCs/>
          <w:sz w:val="28"/>
          <w:szCs w:val="28"/>
          <w:u w:val="single"/>
        </w:rPr>
        <w:t xml:space="preserve">: </w:t>
      </w:r>
      <w:r>
        <w:rPr>
          <w:bCs/>
          <w:sz w:val="28"/>
          <w:szCs w:val="28"/>
        </w:rPr>
        <w:t>рабочие места, станки настольно-сверлильные, заточные, и др., набор слесарных инструментов, набор измерительных инструментов, приспособления, за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ханической:</w:t>
      </w:r>
      <w:r>
        <w:rPr>
          <w:bCs/>
          <w:sz w:val="28"/>
          <w:szCs w:val="28"/>
        </w:rPr>
        <w:t xml:space="preserve"> станки токарные, фрезерные, сверлильные, заточные, шлифовальные, наборы инструментов, приспособлений, 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участок станков с ЧПУ</w:t>
      </w:r>
      <w:r>
        <w:rPr>
          <w:bCs/>
          <w:sz w:val="28"/>
          <w:szCs w:val="28"/>
        </w:rPr>
        <w:t>: станки с ЧПУ, технологическая оснастка, инструменты, заготов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яков О.С. Оборудование машиностроительного производства: учебник для спо / О.С. Моряков. - М.: Академия, 200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бикин М.Ю. Технологическое оборудование. Металлорежущие станки. М.: Форум, 2011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>
          <w:trHeight w:val="60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мен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кинематические схем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рациональный выбор технологического оборудования для выполнения технологического процес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нани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ю и обозначения металлорежущих станков; назначение, область применения, устройство, принципы работы, наладку и технологические возможности металлорежущих станков, в т.ч. с ЧПУ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, область применения, устройство, технологические возможности РТК, ГПМ, Г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Индивидуальный опрос; тестирование; наблюдение; устный контроль; письменный контроль; экзамен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A6">
    <w:name w:val="a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left="567" w:hanging="0"/>
      <w:jc w:val="both"/>
      <w:outlineLvl w:val="0"/>
    </w:pPr>
    <w:rPr>
      <w:rFonts w:ascii="Arial" w:hAnsi="Arial" w:cs="Arial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28:00Z</dcterms:created>
  <dc:creator>BLINOV</dc:creator>
  <dc:description/>
  <cp:keywords/>
  <dc:language>en-US</dc:language>
  <cp:lastModifiedBy>Admin</cp:lastModifiedBy>
  <cp:lastPrinted>2013-09-19T18:24:00Z</cp:lastPrinted>
  <dcterms:modified xsi:type="dcterms:W3CDTF">2015-03-20T22:45:00Z</dcterms:modified>
  <cp:revision>132</cp:revision>
  <dc:subject/>
  <dc:title>ПРОЕКТ</dc:title>
</cp:coreProperties>
</file>